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Тлякеевская основна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ан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137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375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750" w:leader="none"/>
        </w:tabs>
        <w:rPr/>
      </w:pPr>
      <w:r>
        <w:rPr/>
        <w:t>«РЕКОМЕНДОВАНО»                                                    «СОГЛАСОВАНО»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МО учителей                                 Зам.директора по УР                                          Директор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ых классов                                               _______ М.Ф.Хабирова                                      «Тлякеевская осн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Л.К. Гарипова                                          Протокол № 1                                                       общеобразовательная</w:t>
      </w:r>
    </w:p>
    <w:p>
      <w:pPr>
        <w:pStyle w:val="Normal"/>
        <w:rPr/>
      </w:pPr>
      <w:r>
        <w:rPr>
          <w:sz w:val="28"/>
          <w:szCs w:val="28"/>
        </w:rPr>
        <w:t>Протокол №1                                                         от 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августа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.                                        школа ______ Р.Х.Ахметов</w:t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августа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.                                                                                                                       пр. №  1  от 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август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ргалимовой Эльвиры Вакифовны, 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2020 – 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528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835"/>
        <w:gridCol w:w="5799"/>
        <w:gridCol w:w="3119"/>
        <w:gridCol w:w="1920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звание раздела</w:t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Метапредметные </w:t>
            </w:r>
          </w:p>
          <w:p>
            <w:pPr>
              <w:pStyle w:val="Normal"/>
              <w:ind w:right="-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Личностные результаты 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Ученик научитс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Ученик получит возможность научитьс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iCs/>
                <w:spacing w:val="-10"/>
              </w:rPr>
              <w:t>Числа и велич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труктуру и условные обозначения учебника. Знать порядок счета предметов  в пределах первого десятка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е о различиях понятий  «число», «цифра»</w:t>
            </w:r>
          </w:p>
          <w:p>
            <w:pPr>
              <w:pStyle w:val="Normal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я «геометрические фигуры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я «геометрические фигуры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я «больше», «меньше», «выше», «ниже», «длиннее», короче«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соседей чисел от 1 до 5,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числовой ряд от 1 до 9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выполнения разностного сравнения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названия чисел второго десятка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рядок следования чисел второго десятка в ряду чисел и на числовом луче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рядок следования чисел второго десятка в ряду чисел и на числовом луче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числа дальше 20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десятичный состав двузначных чисел, названия и запись двузначных чисел,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порядок следования двузначных чисел 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зображённые предметы, находить сходства и различия. Пересчитывать предметы на рисунке, сравнивать количество предметов в группах (больше, меньше, столько же). Различать геометрические фигуры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Выявлять закономерность в чередовании узоров, воспроизводить и продолжать узор по образцу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количество предметов на рисунке и количество символов (точек, палочек) в тетради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форму, цвет, размер изображённых предме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Упорядочивать изображённые предметы по размеру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цифры из проволоки и с помощью рисунков (геометрических фигур).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оследовательность рисунков в соответствии с логикой сюжета. Определять положение фигур в таблице, чисел в числовом ряду с помощью слов (после, перед, за, между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орядковые числительные в реч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в пределах 10 без наглядных оп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значать числа второго десятка двумя цифрами. Различать десятки и единицы в записи двузначных чисе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Сравнивать двузначные числа, ориентируясь: на порядок называния при счёте,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(нетиповые) с опорой на рисунки. Восстанавливать пропуски в числовом ряду. Восстанавливать деформированные равен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делировать десятичный состав двузначных чисел. Узнавать двузначные числа в окружающей действительности и правильно называть их. Наблюдать за сложением одинаковых слаг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jc w:val="both"/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ть и понимать речь других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/>
                <w:bCs/>
                <w:i/>
                <w:iCs/>
                <w:spacing w:val="-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Арифметические действия    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я «больше», «меньше», «столь же»,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знаки сравнения «=», «&lt;», «&gt;», понятия «равенство», «неравенство», термины « следующее число», « один», « несколько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сравнения  чисел с помощью числового ряда. Знать понятие « сумма», « +» , « разность », « -  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остав числа 3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состав числа 4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 </w:t>
            </w:r>
            <w:r>
              <w:rPr>
                <w:bCs/>
                <w:iCs/>
                <w:spacing w:val="-10"/>
              </w:rPr>
              <w:t>Знать состав числа 5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о перестановки слагаемых. Состав число 6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остав числа 7, дни недели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остав числа 8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остав число 9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состав число10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е о числовом луче Знать понятия « четные» и  «нечетные» числа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я о выборе арифметического действия в соответствии со смыслом задания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единицу измерения длины километр</w:t>
            </w:r>
          </w:p>
          <w:p>
            <w:pPr>
              <w:pStyle w:val="Normal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е о математической  задач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е о тои,  на сколько увеличилось или уменьшилось число в результате арифметического действия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числа: разбивая предметы в группах на пары; с помощью числового ряда.</w:t>
            </w:r>
          </w:p>
          <w:p>
            <w:pPr>
              <w:pStyle w:val="Normal"/>
              <w:jc w:val="both"/>
              <w:rPr/>
            </w:pPr>
            <w:r>
              <w:rPr/>
              <w:t>Читать равенства и неравенства, использовать знаки &gt;, &lt;, = при письменной записи равенств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Увеличивать и уменьшать число на 1, называя следующее и предыдущее число.</w:t>
            </w:r>
          </w:p>
          <w:p>
            <w:pPr>
              <w:pStyle w:val="Normal"/>
              <w:jc w:val="both"/>
              <w:rPr/>
            </w:pPr>
            <w:r>
              <w:rPr/>
              <w:t>Восстанавливать пропущенные числа в числовом ряду. Составлять числовые равенства, иллюстрирующие состав однозначных чисел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наки + и – для записи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10 с опорой на наглядность (рисунки, схемы, геометрические модели чисел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 сложении знание переместительного закона, при вычитании взаимосвязь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ирать пропущенные числа, выбирать знак + или – в соответствии со смыслом равенства. Решать задачи в 1 действие на нахождение суммы и остатка.</w:t>
            </w:r>
          </w:p>
          <w:p>
            <w:pPr>
              <w:pStyle w:val="Normal"/>
              <w:jc w:val="both"/>
              <w:rPr/>
            </w:pPr>
            <w:r>
              <w:rPr/>
              <w:t>Читать схемы, иллюстрирующие количество предметов</w:t>
            </w:r>
          </w:p>
          <w:p>
            <w:pPr>
              <w:pStyle w:val="Normal"/>
              <w:jc w:val="both"/>
              <w:rPr/>
            </w:pPr>
            <w:r>
              <w:rPr/>
              <w:t>Выбирать арифметическое действие в соответствии со смыслом ситуации, вопроса, условия задач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10 с опорой на схемы (числовой луч, модель числового ряд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итать двойками до 10 и обратно, опираясь на знание о чередовании чётных и нечётных чисел в числовом ряду. </w:t>
            </w:r>
          </w:p>
          <w:p>
            <w:pPr>
              <w:pStyle w:val="Normal"/>
              <w:jc w:val="both"/>
              <w:rPr/>
            </w:pPr>
            <w:r>
              <w:rPr/>
              <w:t>Прибавлять и вычитать числа 3, 4 с опорой на модель числового ряда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на основе вычислений таблицу сложения, пользоваться таблицей сложения как справоч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Объяснять сходство и различие квадрата и ромба, квадрата и прямоугольника. Различать квадраты и прямоугольники среди других четырёхугольников. Вырезать симметричные фигурки из сложенного листа бумаги. Определять опытным путём (с помощью сгибания) число осей симметрии у квадра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jc w:val="both"/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ть и понимать речь других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/>
                <w:bCs/>
                <w:i/>
                <w:iCs/>
                <w:spacing w:val="-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/>
                <w:bCs/>
                <w:i/>
                <w:iCs/>
                <w:spacing w:val="-10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lang w:eastAsia="en-US" w:bidi="en-US"/>
              </w:rPr>
            </w:pPr>
            <w:r>
              <w:rPr>
                <w:b/>
                <w:bCs/>
                <w:iCs/>
                <w:spacing w:val="-10"/>
              </w:rPr>
              <w:t xml:space="preserve">Текстовые задачи  </w:t>
            </w:r>
            <w:r>
              <w:rPr>
                <w:b/>
                <w:bCs/>
                <w:iCs/>
                <w:spacing w:val="-1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е «задача», «известные числа», «неизвестное число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рядок следования чисел второго десятка в ряду чисел и на числовом луче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 понятие « выражение», « значение выражения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десятичный состав двузначных чисел, названия и запись двузначных чисе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сравнения  чисел с помощью числового ряда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я об округлении  результатов измерения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данные по условию задачи, дополнять краткую запись условия числовыми данными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двузначные числа, ориентируясь на десятичный состав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в несколько действий (нахождение суммы и остатка), задачи на увеличение/уменьшение на несколько единиц</w:t>
            </w:r>
          </w:p>
          <w:p>
            <w:pPr>
              <w:pStyle w:val="Normal"/>
              <w:jc w:val="both"/>
              <w:rPr/>
            </w:pPr>
            <w:r>
              <w:rPr/>
              <w:t>Записывать данные задачи в форме таблицы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результат вычислений, отвечая на вопросы: «Хватит ли…», «Можно ли…» и др. Ориентироваться в рисунке-схеме, определять длину пути.</w:t>
            </w:r>
          </w:p>
          <w:p>
            <w:pPr>
              <w:pStyle w:val="Normal"/>
              <w:jc w:val="both"/>
              <w:rPr/>
            </w:pPr>
            <w:r>
              <w:rPr/>
              <w:t>Придумывать задания на вычисления при работе в па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улировать свое мнение и позицию, договариваться и приходить к общему решению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/>
                <w:bCs/>
                <w:i/>
                <w:iCs/>
                <w:spacing w:val="-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интереса к повторению изученного материала;</w:t>
            </w:r>
          </w:p>
          <w:p>
            <w:pPr>
              <w:pStyle w:val="Normal"/>
              <w:rPr/>
            </w:pPr>
            <w:r>
              <w:rPr/>
              <w:t>развитие этических чувств;</w:t>
            </w:r>
          </w:p>
          <w:p>
            <w:pPr>
              <w:pStyle w:val="Normal"/>
              <w:rPr/>
            </w:pPr>
            <w:r>
              <w:rPr/>
              <w:t>в предложенных ситуациях общения и сотрудничества, опираясь на общие простые правила поведения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Пространственные отношения.</w:t>
            </w:r>
            <w:r>
              <w:rPr/>
              <w:t xml:space="preserve"> </w:t>
            </w:r>
            <w:r>
              <w:rPr>
                <w:b/>
              </w:rPr>
              <w:t>Геометрические фигуры.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я о симметричности фигур., о равенстве фигур,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таблицу сложения однозначных чисе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я о  десятичном принципе построения системы чисел. Знать понятия « десяток», « круглое число», последовательность расположение  десятков</w:t>
            </w:r>
          </w:p>
          <w:p>
            <w:pPr>
              <w:pStyle w:val="Normal"/>
              <w:rPr>
                <w:bCs/>
                <w:iCs/>
                <w:spacing w:val="-10"/>
                <w:lang w:eastAsia="en-US"/>
              </w:rPr>
            </w:pPr>
            <w:r>
              <w:rPr>
                <w:bCs/>
                <w:iCs/>
                <w:spacing w:val="-10"/>
                <w:lang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ать круглые числа двумя цифрами. Называть круглые числа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в пределах 10 без наглядных опор (рабочая тетрадь</w:t>
            </w:r>
          </w:p>
          <w:p>
            <w:pPr>
              <w:pStyle w:val="Normal"/>
              <w:jc w:val="both"/>
              <w:rPr/>
            </w:pPr>
            <w:r>
              <w:rPr/>
              <w:t>Называть двузначные числ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 из множества углов – прямой угол; определять длину данного отрезка; читать информацию, записанную в таблицу, содержащую не более трёх строк и трёх столбцов; заполнять таблицу, содержащую не более трёх строк и трёх столбцов; решать арифметические ребусы и числовые головоломки, содержащие не более двух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 и активно включаться в деятельность на уроке;</w:t>
            </w:r>
          </w:p>
          <w:p>
            <w:pPr>
              <w:pStyle w:val="Normal"/>
              <w:rPr/>
            </w:pPr>
            <w:r>
              <w:rPr/>
              <w:t>учиться отличать верно выполненное задание от неверного;</w:t>
            </w:r>
          </w:p>
          <w:p>
            <w:pPr>
              <w:pStyle w:val="Normal"/>
              <w:rPr/>
            </w:pPr>
            <w:r>
              <w:rPr/>
              <w:t>учиться работать по предложенному учителем план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рименять знание табличных случаев сложения и вычитания в пределах 20 при решении задач и выражений;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ражать в математической речи свои мысли и действия;</w:t>
            </w:r>
          </w:p>
          <w:p>
            <w:pPr>
              <w:pStyle w:val="Normal"/>
              <w:rPr/>
            </w:pPr>
            <w:r>
              <w:rPr/>
              <w:t>формулировать свое мнение и позицию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зучения решать задачи в два действия на сложение и выч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явление интереса к  изучаемому материалу; развитие навыков сотрудничества со взрослыми и сверстниками при решении задач; развитие этических чувств;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метрические  величины.</w:t>
            </w:r>
            <w:r>
              <w:rPr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выполнения разностного сравнения. Знать геометрические фигуры «точка», « круг», «квадрат», « прямоугольни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10"/>
              </w:rPr>
              <w:t>Знать понятие « линия», « отрезок», « ломанная», « многоугольник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Иметь представления о процессе измерения длины.. знать правила построения числового луча.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отрезок, ломаную, замкнутую и незамкнутую линии, отличать многоугольник от других ломаных. Проводить с помощью линейки прямые линии, ломаные, отрезки. Измерять длину отрезка (в сантиметрах) с помощью измерительной линейки. Тренировать письмо цифр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числа от 0 до 10.</w:t>
            </w:r>
          </w:p>
          <w:p>
            <w:pPr>
              <w:pStyle w:val="Normal"/>
              <w:jc w:val="both"/>
              <w:rPr/>
            </w:pPr>
            <w:r>
              <w:rPr/>
              <w:t>Увеличивать и уменьшать числа на 1.</w:t>
            </w:r>
          </w:p>
          <w:p>
            <w:pPr>
              <w:pStyle w:val="Normal"/>
              <w:jc w:val="both"/>
              <w:rPr/>
            </w:pPr>
            <w:r>
              <w:rPr/>
              <w:t>Восстанавливать пропуски в числовом ряду, пропущенные числа в неравенст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иентироваться на листе бумаги, выполняя указания учителя. Моделировать процесс движения на числовом луч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Сравнивать «на глаз» длины отрезков на бумаге в клетку. Описывать линии, используя слова «прямая», «кривая», «пересекаются», «не пересекаютс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jc w:val="both"/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jc w:val="both"/>
              <w:rPr/>
            </w:pPr>
            <w:r>
              <w:rPr/>
              <w:t>учиться высказывать свое предположение на основе работы с задачей;</w:t>
            </w:r>
          </w:p>
          <w:p>
            <w:pPr>
              <w:pStyle w:val="Normal"/>
              <w:jc w:val="both"/>
              <w:rPr/>
            </w:pPr>
            <w:r>
              <w:rPr/>
              <w:t>учиться работать по предложенному учите-лем план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Решать изученные виды задач; Преобразовывать задачи на основе простейших математи-ческих моделей;</w:t>
            </w:r>
          </w:p>
          <w:p>
            <w:pPr>
              <w:pStyle w:val="Normal"/>
              <w:jc w:val="both"/>
              <w:rPr/>
            </w:pPr>
            <w:r>
              <w:rPr/>
              <w:t>Находить  и формулировать решение задачи с помощью простейших моде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Формулировать свое мнение и позицию, договариваться и приходить к общему реш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 изучаемому материалу; развитие навыков сотрудничества со взрослыми и сверстниками при решении задач; развитие этических чувств;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с информацией.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е « слагаемы.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порядок следования двузначных чисел 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е « уменьшаемое», «вычитаемое», « значение разности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 xml:space="preserve">Знать порядок следования двузначных чисел  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сложения вычитания двузначных чисел без перехода через десяток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онятие « объемные предметы» и  « плоские предметы»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сложения вычитания двузначных чисел без перехода через десяток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Иметь представления о римской записи чисел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  <w:t>Знать правила сложения вычитания двузначных чисел без перехода через десяток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ложение и вычитание двузначных чисел в пределах 100 без перехода через десяток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значение выражен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Восстанавливать деформированные равенства. Решать задачи в 1 действие на нахождение слагаемого</w:t>
            </w:r>
          </w:p>
          <w:p>
            <w:pPr>
              <w:pStyle w:val="Normal"/>
              <w:jc w:val="both"/>
              <w:rPr/>
            </w:pPr>
            <w:r>
              <w:rPr/>
              <w:t>Осознанно выбирать знак арифметического действия для решения задачи и составлять выражение, опираясь на схем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Решать задачи в 2 действия на нахождение суммы и остатка. Рассуждать при решении задач: «Сколько всего прибавили?», «Сколько всего вычли?»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за вычислениями, находить закономерность в столбиках вычислений, использовать эту закономерность как общий способ вычислений.</w:t>
            </w:r>
          </w:p>
          <w:p>
            <w:pPr>
              <w:pStyle w:val="Normal"/>
              <w:rPr/>
            </w:pPr>
            <w:r>
              <w:rPr/>
              <w:t xml:space="preserve">Читать схемы, иллюстрирующие отношение данных как «частей к целому». </w:t>
            </w:r>
          </w:p>
          <w:p>
            <w:pPr>
              <w:pStyle w:val="Normal"/>
              <w:rPr/>
            </w:pPr>
            <w:r>
              <w:rPr/>
              <w:t>Обосновывать расстановку чисел на схеме, опираясь на отношение данных как «частей к целому».</w:t>
            </w:r>
          </w:p>
          <w:p>
            <w:pPr>
              <w:pStyle w:val="Normal"/>
              <w:jc w:val="both"/>
              <w:rPr/>
            </w:pPr>
            <w:r>
              <w:rPr/>
              <w:t>Находить логические ошибки при расстановке чисел на схем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Соотносить схему с условием задачи, выбирая подходящую схему из предложенных. Конструировать прямоугольник из частей, выбирая их из заданных. Строить многоугольник и ломаную по заданным вершин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/>
              <w:t>изучения должны уметь: в процессе вычислений осознанно следовать алгоритму сложения и вычитания в пределах 20; 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 использовать в процессе вычислений знание переместительного свойства сложения; использовать в процессе измерения знание единиц измерения длины, объёма и массы (сантиметр, дециметр, литр, килограмм); выделять как основание классификации такие признаки предметов, как цвет, форма, размер, назначение, материал; выделять часть предметов из большей группы на основании общего призна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10"/>
                <w:lang w:eastAsia="en-US"/>
              </w:rPr>
            </w:pPr>
            <w:r>
              <w:rPr>
                <w:b/>
                <w:bCs/>
                <w:i/>
                <w:iCs/>
                <w:spacing w:val="-1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 учебному предмету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0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величин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Счет предметов. Названия</w:t>
            </w:r>
            <w:r>
              <w:rPr>
                <w:i/>
                <w:sz w:val="22"/>
                <w:szCs w:val="22"/>
                <w:lang w:eastAsia="ar-SA"/>
              </w:rPr>
              <w:t xml:space="preserve">, запись, последовательность чисел до </w:t>
            </w:r>
            <w:r>
              <w:rPr>
                <w:i/>
                <w:sz w:val="22"/>
                <w:szCs w:val="22"/>
                <w:lang w:val="tt-RU" w:eastAsia="ar-SA"/>
              </w:rPr>
              <w:t>20</w:t>
            </w:r>
            <w:r>
              <w:rPr>
                <w:i/>
                <w:sz w:val="22"/>
                <w:szCs w:val="22"/>
                <w:lang w:eastAsia="ar-SA"/>
              </w:rPr>
              <w:t>. Сравнение чисел (знаки сравнения).</w:t>
            </w:r>
            <w:r>
              <w:rPr>
                <w:sz w:val="22"/>
                <w:szCs w:val="22"/>
                <w:lang w:eastAsia="ar-SA"/>
              </w:rPr>
              <w:t xml:space="preserve"> Числовой ряд, взаимное расположение чисел в числовом ряду (следующее число, предыдущее). Четные и нечетные числа. Десятичный состав двузначных чисел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змерение величин; сравнение величин. Единицы массы (килограмм), вместимости (лит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tt-RU"/>
              </w:rPr>
              <w:t>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жение, вычитание (смысл действий, знаки действий). Переместительный закон сложения. Взаимосвязь действий сложения и вычитани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Таблица сложения в пределах 10. Сложение и вычитание в пределах </w:t>
            </w:r>
            <w:r>
              <w:rPr>
                <w:sz w:val="22"/>
                <w:szCs w:val="22"/>
                <w:lang w:val="tt-RU" w:eastAsia="ar-SA"/>
              </w:rPr>
              <w:t>20</w:t>
            </w:r>
            <w:r>
              <w:rPr>
                <w:sz w:val="22"/>
                <w:szCs w:val="22"/>
                <w:lang w:eastAsia="ar-SA"/>
              </w:rPr>
              <w:t xml:space="preserve"> без перехода через десяток. Сложение и вычитание с числами 0 и 1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Числовое выражение. Выражение (сумма, разность), значение выражения. Равенство, неравенство. Названия компонентов сложения и вычитания (слагаемые, уменьшаемое, вычитаемое). Нахождение значения выражения без скобок. Рациональные приёмы вычислений (перестановка и группировка слагаем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овые задачи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витие способности понимания текста, содержащего числовые данные. Представление текста задачи (таблица, схема, рисунок, моделирование).  Структура и элементы текстовой задачи (условие, вопрос, числовые данные, неизвестное). Краткая запись условия, восстановление условия задачи по краткой записи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текстовых задач арифме</w:t>
              <w:softHyphen/>
              <w:t>тическим способом. Планирование хода решения задач: нахождение суммы и остатка, увеличение (уменьшение) на несколько единиц, нахождение слагаемого, нахождение уменьшаемого, нахождение вычитаем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ранственные отно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фигур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>Взаимное расположение предме</w:t>
              <w:softHyphen/>
              <w:t xml:space="preserve">тов в пространстве и на плоскости (выше-ниже,  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слева-справа, свер</w:t>
              <w:softHyphen/>
              <w:t>ху-снизу, ближе-дальше, между, перед, за  и пр.). Свойства предметов (форма, цвет, размер). Сравнительные характеристики предметов по размеру: больше-меньше, длиннее-короче, выше-ниже, шире-уже. Сравнительные характеристики последовательности событий: раньше-позже. Сравнительные количественные характеристики групп предметов: столько же, больше, меньше, больше на..., меньше на.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познавание и изображение геометрических фигур: точка, линия (кривая, прямая), отрезок, лома</w:t>
              <w:softHyphen/>
              <w:t>ная, угол, многоугольник, тре</w:t>
              <w:softHyphen/>
              <w:t xml:space="preserve">угольник, прямоугольник, квадрат, круг.  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sz w:val="22"/>
                <w:szCs w:val="22"/>
                <w:lang w:eastAsia="ar-SA"/>
              </w:rPr>
              <w:t>Использование чертёжных инструментов для выполнения построений. Геометрические   формы в окружающе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величин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sz w:val="22"/>
                <w:szCs w:val="22"/>
                <w:lang w:val="tt-RU" w:eastAsia="ar-SA"/>
              </w:rPr>
            </w:pPr>
            <w:r>
              <w:rPr>
                <w:sz w:val="22"/>
                <w:szCs w:val="22"/>
                <w:lang w:eastAsia="ar-SA"/>
              </w:rPr>
              <w:t>Геометрические величины и их измерение. Измерение длины от</w:t>
              <w:softHyphen/>
              <w:t>резка. Длина. Единиц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длины ( сантиметр).  Длина ломаной.</w:t>
            </w:r>
          </w:p>
          <w:p>
            <w:pPr>
              <w:pStyle w:val="Normal"/>
              <w:suppressAutoHyphens w:val="tru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ериметр. Вычисление пе</w:t>
              <w:softHyphen/>
              <w:t>риметра многоу</w:t>
              <w:softHyphen/>
              <w:t>гольника. Площадь (на уровне наглядных представле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информацией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иды информации: текст, рисунок, схема, символьная запись. Сопоставление информации, представленной в разных видах. Таблица (строка, столбец). Табличная форма представления информации. Чтение и заполнение таб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</w:t>
      </w: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Числа и величины – 29 ч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Арифметические действия – 57 ч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  <w:lang w:val="tt-RU"/>
        </w:rPr>
        <w:t>Т</w:t>
      </w:r>
      <w:r>
        <w:rPr>
          <w:b/>
          <w:sz w:val="22"/>
        </w:rPr>
        <w:t>екстовы</w:t>
      </w:r>
      <w:r>
        <w:rPr>
          <w:b/>
          <w:sz w:val="22"/>
          <w:lang w:val="tt-RU"/>
        </w:rPr>
        <w:t>е</w:t>
      </w:r>
      <w:r>
        <w:rPr>
          <w:b/>
          <w:sz w:val="22"/>
        </w:rPr>
        <w:t xml:space="preserve"> задачи – 22 ч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Пространственные отношения. Геометрические фигуры. – 11 ч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Геометрические величины – 5 ч</w:t>
      </w:r>
    </w:p>
    <w:p>
      <w:pPr>
        <w:pStyle w:val="Style23"/>
        <w:rPr/>
      </w:pPr>
      <w:r>
        <w:rPr>
          <w:rStyle w:val="Emphasis"/>
          <w:b/>
          <w:i w:val="false"/>
          <w:iCs w:val="false"/>
          <w:sz w:val="22"/>
        </w:rPr>
        <w:t>Работа с информацией – 8 ч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626"/>
        <w:gridCol w:w="992"/>
        <w:gridCol w:w="1146"/>
        <w:gridCol w:w="130"/>
        <w:gridCol w:w="12"/>
        <w:gridCol w:w="1701"/>
      </w:tblGrid>
      <w:tr>
        <w:trPr>
          <w:trHeight w:val="31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учаемый раздел, тема учебного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Календар.срок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 xml:space="preserve">Примеч </w:t>
            </w:r>
          </w:p>
        </w:tc>
      </w:tr>
      <w:tr>
        <w:trPr>
          <w:trHeight w:val="50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исла и величины 1 ч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sz w:val="22"/>
                <w:szCs w:val="22"/>
              </w:rPr>
              <w:t>Счёт предметов</w:t>
            </w:r>
            <w:r>
              <w:rPr>
                <w:sz w:val="22"/>
                <w:szCs w:val="22"/>
              </w:rPr>
              <w:t>.  Предметларны сан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странственные отношения. Геометрические фигуры. – 7 ч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i/>
                <w:sz w:val="22"/>
                <w:szCs w:val="22"/>
                <w:lang w:eastAsia="ar-SA"/>
              </w:rPr>
              <w:t>Взаимное расположение предме</w:t>
              <w:softHyphen/>
              <w:t xml:space="preserve">тов в пространстве и на плоскости (выше-ниже,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i/>
                <w:sz w:val="22"/>
                <w:szCs w:val="22"/>
                <w:lang w:eastAsia="ar-SA"/>
              </w:rPr>
              <w:t>слева-справа, свер</w:t>
              <w:softHyphen/>
              <w:t>ху-снизу, ближе-дальше, между, перед, за  и пр.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ые представления (вверху, внизу, слева, справа) Пространствода предметларның урнашуы. Пространстволы нисбәтләр. Өстә, аста, сулда, уңда, арасы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Временные представления (раньше, позже, сначала, потом).</w:t>
            </w:r>
            <w:r>
              <w:rPr>
                <w:sz w:val="22"/>
                <w:szCs w:val="22"/>
                <w:lang w:val="tt-RU"/>
              </w:rPr>
              <w:t xml:space="preserve"> Вакыт нисбәтләр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Иртәрәк, соңрак, башта, ан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рав-ные характеристики предметов по размеру: больше-меньше, длиннее-короче, выше-ниже, шире-уж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Столько же. Больше. Меньше. </w:t>
            </w:r>
            <w:r>
              <w:rPr>
                <w:sz w:val="22"/>
                <w:szCs w:val="22"/>
                <w:lang w:val="tt-RU"/>
              </w:rPr>
              <w:t>Предметларны размерлары буенча чагыштыру: з</w:t>
            </w:r>
            <w:r>
              <w:rPr>
                <w:sz w:val="22"/>
                <w:szCs w:val="22"/>
              </w:rPr>
              <w:t xml:space="preserve">уррак, кечерәк, шулкадәр </w:t>
            </w:r>
            <w:r>
              <w:rPr>
                <w:sz w:val="22"/>
                <w:szCs w:val="22"/>
                <w:lang w:val="tt-RU"/>
              </w:rPr>
              <w:t>ү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  <w:r>
              <w:rPr>
                <w:sz w:val="22"/>
                <w:szCs w:val="22"/>
                <w:lang w:val="tt-RU"/>
              </w:rPr>
              <w:t xml:space="preserve"> Предметларны чагыштыру. Ничәгә күп? Ничәгә аз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На сколько больше (меньше)? Счёт. Сравнение групп предметов. Пространственные представления. Предметларны группалап чагыштыру</w:t>
            </w:r>
            <w:r>
              <w:rPr>
                <w:sz w:val="22"/>
                <w:szCs w:val="22"/>
                <w:lang w:val="tt-RU"/>
              </w:rPr>
              <w:t>. Ничәгә артык? Ничәгә аз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предметов: цвет, форма,размер, материал и др. </w:t>
            </w:r>
            <w:r>
              <w:rPr>
                <w:sz w:val="22"/>
                <w:szCs w:val="22"/>
                <w:lang w:val="tt-RU"/>
              </w:rPr>
              <w:t>П</w:t>
            </w:r>
            <w:r>
              <w:rPr>
                <w:sz w:val="22"/>
                <w:szCs w:val="22"/>
              </w:rPr>
              <w:t>редм-ны</w:t>
            </w:r>
            <w:r>
              <w:rPr>
                <w:sz w:val="22"/>
                <w:szCs w:val="22"/>
                <w:lang w:val="tt-RU"/>
              </w:rPr>
              <w:t>ң үзлекләр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</w:t>
            </w:r>
            <w:r>
              <w:rPr>
                <w:sz w:val="22"/>
                <w:szCs w:val="22"/>
              </w:rPr>
              <w:t>ормасы, төсе, зурлыгы, билгеләнеше, материалы, тоткан урыны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руппы по заданному признаку, выделение предмета их заданной группы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Төрле билгеләре буенча предметларны чагыштыра өйрәнү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величины 5ч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Названия, запись, последовательность чисел до </w:t>
            </w:r>
            <w:r>
              <w:rPr>
                <w:i/>
                <w:sz w:val="22"/>
                <w:szCs w:val="22"/>
                <w:lang w:val="tt-RU" w:eastAsia="ar-S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Понятия «много», «один». Письмо цифры 1. </w:t>
            </w: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tt-RU"/>
              </w:rPr>
              <w:t xml:space="preserve">үп”, “аз” төшенчәләре. 1 </w:t>
            </w:r>
            <w:r>
              <w:rPr>
                <w:sz w:val="22"/>
                <w:szCs w:val="22"/>
              </w:rPr>
              <w:t>цифрын</w:t>
            </w:r>
            <w:r>
              <w:rPr>
                <w:sz w:val="22"/>
                <w:szCs w:val="22"/>
                <w:lang w:val="tt-RU"/>
              </w:rPr>
              <w:t xml:space="preserve">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1 и 2. Письмо цифры 2</w:t>
            </w:r>
            <w:r>
              <w:rPr>
                <w:sz w:val="22"/>
                <w:szCs w:val="22"/>
                <w:lang w:val="tt-RU"/>
              </w:rPr>
              <w:t xml:space="preserve">.  һәм 2 саннары. 2  </w:t>
            </w:r>
            <w:r>
              <w:rPr>
                <w:sz w:val="22"/>
                <w:szCs w:val="22"/>
              </w:rPr>
              <w:t xml:space="preserve">цифрын </w:t>
            </w:r>
            <w:r>
              <w:rPr>
                <w:sz w:val="22"/>
                <w:szCs w:val="22"/>
                <w:lang w:val="tt-RU"/>
              </w:rPr>
              <w:t>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о 3. Письмо цифры 3</w:t>
            </w:r>
            <w:r>
              <w:rPr>
                <w:sz w:val="22"/>
                <w:szCs w:val="22"/>
                <w:lang w:val="tt-RU"/>
              </w:rPr>
              <w:t xml:space="preserve">. 3 саны. 3  </w:t>
            </w:r>
            <w:r>
              <w:rPr>
                <w:sz w:val="22"/>
                <w:szCs w:val="22"/>
              </w:rPr>
              <w:t>цифрын</w:t>
            </w:r>
            <w:r>
              <w:rPr>
                <w:sz w:val="22"/>
                <w:szCs w:val="22"/>
                <w:lang w:val="tt-RU"/>
              </w:rPr>
              <w:t xml:space="preserve">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1,2,3. Знаки «+», «_», «=».</w:t>
            </w:r>
            <w:r>
              <w:rPr>
                <w:sz w:val="22"/>
                <w:szCs w:val="22"/>
                <w:lang w:val="tt-RU"/>
              </w:rPr>
              <w:t>1, 2, 3 саннары. +, -,= тамга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4. Письмо цифры 4.</w:t>
            </w:r>
            <w:r>
              <w:rPr>
                <w:sz w:val="22"/>
                <w:szCs w:val="22"/>
                <w:lang w:val="tt-RU"/>
              </w:rPr>
              <w:t xml:space="preserve">4 саны. 4  </w:t>
            </w:r>
            <w:r>
              <w:rPr>
                <w:sz w:val="22"/>
                <w:szCs w:val="22"/>
              </w:rPr>
              <w:t>цифрын</w:t>
            </w:r>
            <w:r>
              <w:rPr>
                <w:sz w:val="22"/>
                <w:szCs w:val="22"/>
                <w:lang w:val="tt-RU"/>
              </w:rPr>
              <w:t xml:space="preserve">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2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странственные отношения. Геометрические фигуры. – 1 ч.</w:t>
            </w:r>
          </w:p>
        </w:tc>
      </w:tr>
      <w:tr>
        <w:trPr>
          <w:trHeight w:val="6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рав-ные характеристики предметов по размеру: больше-меньше, длиннее-короче, выше-ниже, шире-уж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длиннее», «короче», «одинаковые по длине» 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ынрак», «кыскарак», «бертигез» төшенчәләре нигезендә чагышты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исла и величины 1 ч.</w:t>
            </w:r>
          </w:p>
        </w:tc>
      </w:tr>
      <w:tr>
        <w:trPr>
          <w:trHeight w:val="51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о 5. Письмо цифры 5. Состав числа 5 из двух слагаемых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5 саны. 5 </w:t>
            </w:r>
            <w:r>
              <w:rPr>
                <w:sz w:val="22"/>
                <w:szCs w:val="22"/>
              </w:rPr>
              <w:t>цифрын</w:t>
            </w:r>
            <w:r>
              <w:rPr>
                <w:sz w:val="22"/>
                <w:szCs w:val="22"/>
                <w:lang w:val="tt-RU"/>
              </w:rPr>
              <w:t xml:space="preserve"> язу. 5 саны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странственные отношения. Геометрические фигуры. – 2 ч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Точка. Кривая линия. Прямая линия. Отрезок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та. Кисемтә. Туры һәм кәкре сызык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4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eastAsia="ar-SA"/>
              </w:rPr>
              <w:t>Распознавание и изображение геометрических фигур: точка, линия (кривая, прямая), отрезок, лома</w:t>
              <w:softHyphen/>
              <w:t>ная, угол, многоугольник, тре</w:t>
              <w:softHyphen/>
              <w:t>угольник, прямоугольник, квадрат, круг</w:t>
            </w:r>
            <w:r>
              <w:rPr>
                <w:sz w:val="22"/>
                <w:szCs w:val="22"/>
              </w:rPr>
              <w:t>Ломаная линия. Звено ломаной. Вершины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ык сызык. Йомык һәм йомык булмаган сызыклар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Сынык сызык</w:t>
            </w:r>
            <w:r>
              <w:rPr>
                <w:sz w:val="22"/>
                <w:szCs w:val="22"/>
                <w:lang w:val="tt-RU"/>
              </w:rPr>
              <w:t>ның түбәлә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3ч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от 1 до 5. Закрепление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дән 5кә кадәр саннар.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равнение чисел (знаки сравнения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«&gt;», « &lt; », « =»</w:t>
            </w:r>
            <w:r>
              <w:rPr>
                <w:sz w:val="22"/>
                <w:szCs w:val="22"/>
                <w:lang w:val="tt-RU"/>
              </w:rPr>
              <w:t xml:space="preserve"> тамга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авенство. Неравенство</w:t>
            </w:r>
            <w:r>
              <w:rPr>
                <w:sz w:val="22"/>
                <w:szCs w:val="22"/>
                <w:lang w:val="tt-RU"/>
              </w:rPr>
              <w:t>. Тигезлек. Тигезсезл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странственные отношения. Геометрические фигуры. – 1 ч.</w:t>
            </w:r>
          </w:p>
        </w:tc>
      </w:tr>
      <w:tr>
        <w:trPr>
          <w:trHeight w:val="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i/>
                <w:sz w:val="22"/>
                <w:szCs w:val="22"/>
                <w:lang w:eastAsia="ar-SA"/>
              </w:rPr>
              <w:t>Использование чертёжных инструментов для выполнения построений. Геометрические   формы в окружающем мире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Многоугольники. Күппочмак</w:t>
            </w:r>
            <w:r>
              <w:rPr>
                <w:sz w:val="22"/>
                <w:szCs w:val="22"/>
                <w:lang w:val="tt-RU"/>
              </w:rPr>
              <w:t>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7ч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6, 7. Письмо цифры 6</w:t>
            </w:r>
            <w:r>
              <w:rPr>
                <w:sz w:val="22"/>
                <w:szCs w:val="22"/>
                <w:lang w:val="tt-RU"/>
              </w:rPr>
              <w:t xml:space="preserve">.6, 7  санары. 6 </w:t>
            </w:r>
            <w:r>
              <w:rPr>
                <w:sz w:val="22"/>
                <w:szCs w:val="22"/>
              </w:rPr>
              <w:t>цифры</w:t>
            </w:r>
            <w:r>
              <w:rPr>
                <w:sz w:val="22"/>
                <w:szCs w:val="22"/>
                <w:lang w:val="tt-RU"/>
              </w:rPr>
              <w:t>н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цифры 7. Состав числа  7 .</w:t>
            </w:r>
            <w:r>
              <w:rPr>
                <w:sz w:val="22"/>
                <w:szCs w:val="22"/>
                <w:lang w:val="tt-RU"/>
              </w:rPr>
              <w:t xml:space="preserve">6 </w:t>
            </w:r>
            <w:r>
              <w:rPr>
                <w:sz w:val="22"/>
                <w:szCs w:val="22"/>
              </w:rPr>
              <w:t>цифры</w:t>
            </w:r>
            <w:r>
              <w:rPr>
                <w:sz w:val="22"/>
                <w:szCs w:val="22"/>
                <w:lang w:val="tt-RU"/>
              </w:rPr>
              <w:t>н язу.7 саны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8, 9. Письмо цифры 8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>8, 9</w:t>
            </w:r>
            <w:r>
              <w:rPr>
                <w:sz w:val="22"/>
                <w:szCs w:val="22"/>
                <w:lang w:val="tt-RU"/>
              </w:rPr>
              <w:t xml:space="preserve"> саннары. 8 </w:t>
            </w:r>
            <w:r>
              <w:rPr>
                <w:sz w:val="22"/>
                <w:szCs w:val="22"/>
              </w:rPr>
              <w:t>цифры</w:t>
            </w:r>
            <w:r>
              <w:rPr>
                <w:sz w:val="22"/>
                <w:szCs w:val="22"/>
                <w:lang w:val="tt-RU"/>
              </w:rPr>
              <w:t>н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Письмо цифры 9. </w:t>
            </w:r>
            <w:r>
              <w:rPr>
                <w:sz w:val="22"/>
                <w:szCs w:val="22"/>
                <w:lang w:val="tt-RU"/>
              </w:rPr>
              <w:t xml:space="preserve">9 саны. 9 </w:t>
            </w:r>
            <w:r>
              <w:rPr>
                <w:sz w:val="22"/>
                <w:szCs w:val="22"/>
              </w:rPr>
              <w:t>цифры</w:t>
            </w:r>
            <w:r>
              <w:rPr>
                <w:sz w:val="22"/>
                <w:szCs w:val="22"/>
                <w:lang w:val="tt-RU"/>
              </w:rPr>
              <w:t>н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9 .</w:t>
            </w:r>
            <w:r>
              <w:rPr>
                <w:sz w:val="22"/>
                <w:szCs w:val="22"/>
                <w:lang w:val="tt-RU"/>
              </w:rPr>
              <w:t xml:space="preserve"> 9 санының сост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о 10. Запись числа 10</w:t>
            </w:r>
            <w:r>
              <w:rPr>
                <w:sz w:val="22"/>
                <w:szCs w:val="22"/>
                <w:lang w:val="tt-RU"/>
              </w:rPr>
              <w:t>.10 саны. 10 санын я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Числовой ряд, взаимное расположение чисел в числовом ряду (следующее число, предыдущее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Числа от 1 до 10</w:t>
            </w:r>
            <w:r>
              <w:rPr>
                <w:sz w:val="22"/>
                <w:szCs w:val="22"/>
                <w:lang w:val="tt-RU"/>
              </w:rPr>
              <w:t>. 1 дән 10 га кадәр санн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Геометрические величины 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Геометрические величины и их измере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антиметр – единица измерения длины</w:t>
            </w:r>
            <w:r>
              <w:rPr>
                <w:sz w:val="22"/>
                <w:szCs w:val="22"/>
                <w:lang w:val="tt-RU"/>
              </w:rPr>
              <w:t xml:space="preserve">. </w:t>
            </w:r>
            <w:r>
              <w:rPr>
                <w:sz w:val="22"/>
                <w:szCs w:val="22"/>
              </w:rPr>
              <w:t>Сантиметр – озынлык берәмле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Увеличить. Уменьшить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рттырырга. Киметерг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Сложение и вычитание с числами 0 и 1.</w:t>
            </w:r>
            <w:r>
              <w:rPr>
                <w:sz w:val="22"/>
                <w:szCs w:val="22"/>
              </w:rPr>
              <w:t>Число 0</w:t>
            </w:r>
            <w:r>
              <w:rPr>
                <w:sz w:val="22"/>
                <w:szCs w:val="22"/>
                <w:lang w:val="tt-RU"/>
              </w:rPr>
              <w:t>. 0 с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ложение с нулём. Вычитание нуля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0 саны белән кушу һәм алу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очрак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Закрепление знаний по теме « Числа от 1 до 10»</w:t>
            </w:r>
            <w:r>
              <w:rPr>
                <w:sz w:val="22"/>
                <w:szCs w:val="22"/>
                <w:lang w:val="tt-RU"/>
              </w:rPr>
              <w:t>. “1 дән 10 га кадәр саннар”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акрепление по теме «Число 0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0 саны”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Числовой ряд, взаимное расположение чисел в числовом ряду (следующее число, предыдущее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знаний учащихся по теме «Нумерация чисел от 1 до 10. Число 0» </w:t>
            </w:r>
            <w:r>
              <w:rPr>
                <w:sz w:val="22"/>
                <w:szCs w:val="22"/>
                <w:lang w:val="tt-RU"/>
              </w:rPr>
              <w:t>.Санлы кисемт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6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4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6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ложение, вычитание (смысл действий, знаки действи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Прибавить и вычесть число 1. Знаки «+», «-», «=» </w:t>
            </w:r>
            <w:r>
              <w:rPr>
                <w:sz w:val="22"/>
                <w:szCs w:val="22"/>
                <w:lang w:val="tt-RU"/>
              </w:rPr>
              <w:t>. 1не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ление и вычитание по 1</w:t>
            </w:r>
            <w:r>
              <w:rPr>
                <w:sz w:val="22"/>
                <w:szCs w:val="22"/>
                <w:lang w:val="tt-RU"/>
              </w:rPr>
              <w:t>. Берәрләп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2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не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Выражение (сумма, разность), значение выражения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</w:rPr>
              <w:t>Кушылучылар, сумма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</w:t>
            </w:r>
            <w:r>
              <w:rPr>
                <w:b/>
                <w:sz w:val="22"/>
                <w:szCs w:val="22"/>
                <w:lang w:val="tt-RU"/>
              </w:rPr>
              <w:t>2</w:t>
            </w:r>
            <w:r>
              <w:rPr>
                <w:b/>
                <w:sz w:val="22"/>
                <w:szCs w:val="22"/>
              </w:rPr>
              <w:t>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труктура и элементы текстовой задачи (условие, вопрос, числовые данные, неизвестное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Задача (условие, вопрос) </w:t>
            </w:r>
            <w:r>
              <w:rPr>
                <w:sz w:val="22"/>
                <w:szCs w:val="22"/>
                <w:lang w:val="tt-RU"/>
              </w:rPr>
              <w:t>. М</w:t>
            </w:r>
            <w:r>
              <w:rPr>
                <w:sz w:val="22"/>
                <w:szCs w:val="22"/>
              </w:rPr>
              <w:t>әсьәлә белән танышу: шарт һәм сорау(талә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оставление задач на сложение и вычитание по одному рисунку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Рәсем буенча кушуга һәм алуга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мәсьәләләр төз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</w:t>
              <w:tab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величины-1ч 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2. Составление и заучивание таблиц</w:t>
            </w:r>
            <w:r>
              <w:rPr>
                <w:sz w:val="22"/>
                <w:szCs w:val="22"/>
                <w:lang w:val="tt-RU"/>
              </w:rPr>
              <w:t>. 2не кушу һәм алу.Т</w:t>
            </w:r>
            <w:r>
              <w:rPr>
                <w:sz w:val="22"/>
                <w:szCs w:val="22"/>
              </w:rPr>
              <w:t>аблиц</w:t>
            </w:r>
            <w:r>
              <w:rPr>
                <w:sz w:val="22"/>
                <w:szCs w:val="22"/>
                <w:lang w:val="tt-RU"/>
              </w:rPr>
              <w:t>а төзү һәм ят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рисчитывание и отсчитывание по 2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кешәрләп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Закрепление по теме «Присчитывание и отсчитывание по 2»</w:t>
            </w:r>
            <w:r>
              <w:rPr>
                <w:sz w:val="22"/>
                <w:szCs w:val="22"/>
                <w:lang w:val="tt-RU"/>
              </w:rPr>
              <w:t>.  “Икешәрләп кушу һәм алу”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Решение текстовых задач арифме</w:t>
              <w:softHyphen/>
              <w:t>тическим способом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Ознакомление с задачами на увеличение    числа на несколько единиц (с одним множеством предметов)</w:t>
            </w:r>
            <w:r>
              <w:rPr>
                <w:sz w:val="22"/>
                <w:szCs w:val="22"/>
                <w:lang w:val="tt-RU"/>
              </w:rPr>
              <w:t>.Санны берничә берәмлеккә арттыруга мәсьәлә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                уменьшение числа на несколько единиц (с одним множеством предметов)</w:t>
            </w:r>
            <w:r>
              <w:rPr>
                <w:sz w:val="22"/>
                <w:szCs w:val="22"/>
                <w:lang w:val="tt-RU"/>
              </w:rPr>
              <w:t xml:space="preserve"> Санны берничә берәмлеккә киметүгә мәсьәлә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и на увеличение ( уменьшение) числа на несколько единиц (с одним множеством предметов).  </w:t>
            </w:r>
            <w:r>
              <w:rPr>
                <w:sz w:val="22"/>
                <w:szCs w:val="22"/>
                <w:lang w:val="tt-RU"/>
              </w:rPr>
              <w:t>Санны берничә берәмлеккә арттыруга (киметүгә) мәсьәлә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56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число 3. Приёмы вычислений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3 санын кушу</w:t>
            </w:r>
            <w:r>
              <w:rPr>
                <w:sz w:val="22"/>
                <w:szCs w:val="22"/>
                <w:lang w:val="tt-RU"/>
              </w:rPr>
              <w:t xml:space="preserve">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только же. Равенство и неравенство чисел</w:t>
            </w:r>
            <w:r>
              <w:rPr>
                <w:sz w:val="22"/>
                <w:szCs w:val="22"/>
                <w:lang w:val="tt-RU"/>
              </w:rPr>
              <w:t>.Шулкадәр үк. Саннарның тигезлеге һәм тигезсезле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Развитие способности понимания текста, содержащего числовые данны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текстовых задач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Сюжетлы арифметик мәсьәләләрне </w:t>
            </w:r>
            <w:r>
              <w:rPr>
                <w:sz w:val="22"/>
                <w:szCs w:val="22"/>
                <w:lang w:val="tt-RU"/>
              </w:rPr>
              <w:t xml:space="preserve">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число 3. Составление и заучивание таблиц</w:t>
            </w:r>
            <w:r>
              <w:rPr>
                <w:sz w:val="22"/>
                <w:szCs w:val="22"/>
                <w:lang w:val="tt-RU"/>
              </w:rPr>
              <w:t>.    3не кушу һәм алу. Таблица төзү һәм ят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ложение и соответствующие случаи состава чисел</w:t>
            </w:r>
            <w:r>
              <w:rPr>
                <w:sz w:val="22"/>
                <w:szCs w:val="22"/>
                <w:lang w:val="tt-RU"/>
              </w:rPr>
              <w:t>. Кушу, кушылучылар һәм сумманың кыйммә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текстовых задач на увеличение или уменьшение числа на несколько единиц</w:t>
            </w:r>
            <w:r>
              <w:rPr>
                <w:sz w:val="22"/>
                <w:szCs w:val="22"/>
                <w:lang w:val="tt-RU"/>
              </w:rPr>
              <w:t xml:space="preserve">. Санны берничә берәмлеккә арттыруга һәм киметүгә </w:t>
            </w:r>
            <w:r>
              <w:rPr>
                <w:sz w:val="22"/>
                <w:szCs w:val="22"/>
              </w:rPr>
              <w:t xml:space="preserve">мәсьәләләр </w:t>
            </w:r>
            <w:r>
              <w:rPr>
                <w:sz w:val="22"/>
                <w:szCs w:val="22"/>
                <w:lang w:val="tt-RU"/>
              </w:rPr>
              <w:t xml:space="preserve">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бавить и вычесть число 3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3не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5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текстовых задач на увеличение или уменьшение числа на несколько единиц</w:t>
            </w:r>
            <w:r>
              <w:rPr>
                <w:sz w:val="22"/>
                <w:szCs w:val="22"/>
                <w:lang w:val="tt-RU"/>
              </w:rPr>
              <w:t xml:space="preserve">. Санны берничә берәмлеккә арттыруга һәм киметүгә </w:t>
            </w:r>
            <w:r>
              <w:rPr>
                <w:sz w:val="22"/>
                <w:szCs w:val="22"/>
              </w:rPr>
              <w:t xml:space="preserve">мәсьәләләр </w:t>
            </w:r>
            <w:r>
              <w:rPr>
                <w:sz w:val="22"/>
                <w:szCs w:val="22"/>
                <w:lang w:val="tt-RU"/>
              </w:rPr>
              <w:t xml:space="preserve">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ешение задач изученных видов. Өйрәнелгән төрдәге мәсьәләләр 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авить и вычесть числа 1, 2, и 3. Решение задач</w:t>
            </w:r>
            <w:r>
              <w:rPr>
                <w:sz w:val="22"/>
                <w:szCs w:val="22"/>
                <w:lang w:val="tt-RU"/>
              </w:rPr>
              <w:t>.  1, 2, 3не кушу һәм алу. Мәсьәләләр  чишү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4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3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Планирование хода решения задач: нахождение суммы и остатка, увеличение (уменьшение) на несколько единиц, нахождение слагаемого, нахождение уменьшаемого, нахождение вычитаемого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нны берничә берәмлеккә арттыруга мәсьәләләр. (2 күплектәге предметлар белә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  <w:lang w:val="tt-RU" w:eastAsia="ar-SA"/>
              </w:rPr>
            </w:pPr>
            <w:r>
              <w:rPr>
                <w:sz w:val="22"/>
                <w:szCs w:val="22"/>
              </w:rPr>
              <w:t>Взаимно обратные задачи</w:t>
            </w:r>
            <w:r>
              <w:rPr>
                <w:sz w:val="22"/>
                <w:szCs w:val="22"/>
                <w:lang w:val="tt-RU"/>
              </w:rPr>
              <w:t xml:space="preserve">. Узара кире </w:t>
            </w:r>
            <w:r>
              <w:rPr>
                <w:sz w:val="22"/>
                <w:szCs w:val="22"/>
              </w:rPr>
              <w:t xml:space="preserve">мәсьәләләр </w:t>
            </w:r>
            <w:r>
              <w:rPr>
                <w:sz w:val="22"/>
                <w:szCs w:val="22"/>
                <w:lang w:val="tt-RU"/>
              </w:rPr>
              <w:t xml:space="preserve">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 w:eastAsia="ar-SA"/>
              </w:rPr>
            </w:pPr>
            <w:r>
              <w:rPr>
                <w:i/>
                <w:sz w:val="22"/>
                <w:szCs w:val="22"/>
                <w:lang w:val="tt-RU" w:eastAsia="ar-S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адачи на увеличение числа на несколько единиц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нны берничә берәмлеккә арттыруга мәсьәләләр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1 яртыеллыкка диагностик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6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Задачи на уменьшение числа на несколько единиц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та өстендә эш. Санны берничә берәмлеккә киметүгә мәсьәлә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число 4. Приёмы вычислений</w:t>
            </w:r>
            <w:r>
              <w:rPr>
                <w:sz w:val="22"/>
                <w:szCs w:val="22"/>
                <w:lang w:val="tt-RU"/>
              </w:rPr>
              <w:t>. 4не кушу һәм алу алым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Краткая запись условия, восстановление условия задачи по краткой запис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задач и выражений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ыскача язылыш буенча мәсьәләләр төзү һәм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Задачи на разностное сравнение чисел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Аерма буенча</w:t>
            </w:r>
            <w:r>
              <w:rPr>
                <w:sz w:val="22"/>
                <w:szCs w:val="22"/>
                <w:lang w:val="tt-RU"/>
              </w:rPr>
              <w:t xml:space="preserve"> чагыштыруга мәсьәләл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задач на сравнение</w:t>
            </w:r>
            <w:r>
              <w:rPr>
                <w:sz w:val="22"/>
                <w:szCs w:val="22"/>
                <w:lang w:val="tt-RU"/>
              </w:rPr>
              <w:t>. Аерма буенча чагыштыруга мәсьәләләр чишүне дәвам и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и вычесть число 4. Составление и заучивание таблицы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4 не кушу һәм алу. Т</w:t>
            </w:r>
            <w:r>
              <w:rPr>
                <w:sz w:val="22"/>
                <w:szCs w:val="22"/>
              </w:rPr>
              <w:t>аблиц</w:t>
            </w:r>
            <w:r>
              <w:rPr>
                <w:sz w:val="22"/>
                <w:szCs w:val="22"/>
                <w:lang w:val="tt-RU"/>
              </w:rPr>
              <w:t>а төзү һәм ят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ностное сравнение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Аерма буенча</w:t>
            </w:r>
            <w:r>
              <w:rPr>
                <w:sz w:val="22"/>
                <w:szCs w:val="22"/>
                <w:lang w:val="tt-RU"/>
              </w:rPr>
              <w:t xml:space="preserve"> чагыштыруга мәсьәлә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5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Переместительный закон сложе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ерестановка слагаемых</w:t>
            </w:r>
            <w:r>
              <w:rPr>
                <w:sz w:val="22"/>
                <w:szCs w:val="22"/>
                <w:lang w:val="tt-RU"/>
              </w:rPr>
              <w:t>. Кушылучыларның урын алыштыру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69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ерестановка слагаемых  и её применение для случаев вида □+5,6,7,8,9</w:t>
            </w:r>
            <w:r>
              <w:rPr>
                <w:sz w:val="22"/>
                <w:szCs w:val="22"/>
                <w:lang w:val="tt-RU"/>
              </w:rPr>
              <w:t xml:space="preserve">. Кушылучыларның урынын алыштыру, аны </w:t>
            </w:r>
            <w:r>
              <w:rPr>
                <w:sz w:val="22"/>
                <w:szCs w:val="22"/>
              </w:rPr>
              <w:t xml:space="preserve">□ + 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; □ + 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 xml:space="preserve">; □ + </w:t>
            </w:r>
            <w:r>
              <w:rPr>
                <w:sz w:val="22"/>
                <w:szCs w:val="22"/>
                <w:lang w:val="tt-RU"/>
              </w:rPr>
              <w:t>7</w:t>
            </w:r>
            <w:r>
              <w:rPr>
                <w:sz w:val="22"/>
                <w:szCs w:val="22"/>
              </w:rPr>
              <w:t xml:space="preserve">; □ + </w:t>
            </w:r>
            <w:r>
              <w:rPr>
                <w:sz w:val="22"/>
                <w:szCs w:val="22"/>
                <w:lang w:val="tt-RU"/>
              </w:rPr>
              <w:t xml:space="preserve">8 </w:t>
            </w:r>
            <w:r>
              <w:rPr>
                <w:sz w:val="22"/>
                <w:szCs w:val="22"/>
              </w:rPr>
              <w:t xml:space="preserve">; □ + </w:t>
            </w:r>
            <w:r>
              <w:rPr>
                <w:sz w:val="22"/>
                <w:szCs w:val="22"/>
                <w:lang w:val="tt-RU"/>
              </w:rPr>
              <w:t>9 алымнарында кул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рибавить числа 5,6,7,8,9. Составление таблицы сложения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5,</w:t>
            </w:r>
            <w:r>
              <w:rPr>
                <w:sz w:val="22"/>
                <w:szCs w:val="22"/>
              </w:rPr>
              <w:t>6,7,8,9</w:t>
            </w:r>
            <w:r>
              <w:rPr>
                <w:sz w:val="22"/>
                <w:szCs w:val="22"/>
                <w:lang w:val="tt-RU"/>
              </w:rPr>
              <w:t xml:space="preserve"> саннарын кушу, т</w:t>
            </w:r>
            <w:r>
              <w:rPr>
                <w:sz w:val="22"/>
                <w:szCs w:val="22"/>
              </w:rPr>
              <w:t>аблиц</w:t>
            </w:r>
            <w:r>
              <w:rPr>
                <w:sz w:val="22"/>
                <w:szCs w:val="22"/>
                <w:lang w:val="tt-RU"/>
              </w:rPr>
              <w:t>а төз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sz w:val="22"/>
                <w:szCs w:val="22"/>
                <w:lang w:eastAsia="ar-SA"/>
              </w:rPr>
              <w:t>Таблица сложения в пределах 10</w:t>
            </w:r>
            <w:r>
              <w:rPr>
                <w:i/>
                <w:sz w:val="22"/>
                <w:szCs w:val="22"/>
                <w:lang w:val="tt-RU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остав чисел в пределах 10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 эчендәге саннар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3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остав чисел в пределах 10. Решение задач на разностное сравнение</w:t>
            </w:r>
            <w:r>
              <w:rPr>
                <w:sz w:val="22"/>
                <w:szCs w:val="22"/>
                <w:lang w:val="tt-RU"/>
              </w:rPr>
              <w:t>. 10 эчендәге саннарның составы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Аерма буенча чагыштыруга мәсьәләлә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Развитие способности понимания текста, содержащего числовые данны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задач на разностное сравнение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Аерма буенча</w:t>
            </w:r>
            <w:r>
              <w:rPr>
                <w:sz w:val="22"/>
                <w:szCs w:val="22"/>
                <w:lang w:val="tt-RU"/>
              </w:rPr>
              <w:t xml:space="preserve"> чагыштыруга мәсьәләлә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Решение задач на разностное сравнение</w:t>
            </w:r>
            <w:r>
              <w:rPr>
                <w:sz w:val="22"/>
                <w:szCs w:val="22"/>
                <w:lang w:val="tt-RU"/>
              </w:rPr>
              <w:t>. Аерма буенча чагыштыруга мәсьәләләр чишүне дәвам и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Взаимно обратные задачи. Состав чисел в пределах 10</w:t>
            </w:r>
            <w:r>
              <w:rPr>
                <w:sz w:val="22"/>
                <w:szCs w:val="22"/>
                <w:lang w:val="tt-RU"/>
              </w:rPr>
              <w:t>.Узара кире мәсьәләләр. 10 эчендәге саннар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Арифметические действия-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Названия компонентов сложения и вычитания (слагаемые, уменьшаемое, вычитаемое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вязь между суммой и слагаемыми</w:t>
            </w:r>
            <w:r>
              <w:rPr>
                <w:sz w:val="22"/>
                <w:szCs w:val="22"/>
                <w:lang w:val="tt-RU"/>
              </w:rPr>
              <w:t>. Кушылучы, сумма турында төшенчә, алар арасында бәйләне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Нахождение неизвестного слагаемого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Билгесез кушылучыны табуга күнегүл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0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8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1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и выражений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сьәләләр һәм аңлатмала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Работа с информацией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опоставление информации, представленной в разных видах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Уменьшаемое. Вычитаемое. Разность. Использование этих терминов при чтении записей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имүче, киметүче, аерм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0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рифметические действия-4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Взаимосвязь действий сложения и вычит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Вычитание из чисел 6, 7. Состав чисел 6,7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  <w:lang w:val="tt-RU" w:eastAsia="ar-SA"/>
              </w:rPr>
            </w:pPr>
            <w:r>
              <w:rPr>
                <w:sz w:val="22"/>
                <w:szCs w:val="22"/>
                <w:lang w:val="tt-RU"/>
              </w:rPr>
              <w:t>6,7 саннарыннан алу. 6,7 саннары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2"/>
                <w:szCs w:val="22"/>
                <w:lang w:val="tt-RU" w:eastAsia="ar-SA"/>
              </w:rPr>
            </w:pPr>
            <w:r>
              <w:rPr>
                <w:i/>
                <w:sz w:val="22"/>
                <w:szCs w:val="22"/>
                <w:lang w:val="tt-RU" w:eastAsia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Вычитание из чисел 6, 7. Связь сложения и вычитания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,7 саннарыннан алу.Кушу һәм алу арасында бәйләнеш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1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2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ычитание из чисел 8, 9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,9 саннарыннан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остав чисел 8, 9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,9 саннарының сост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4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Виды информации: текст, рисунок, схема, символьная запись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одготовка к решению задач в два действия</w:t>
            </w:r>
            <w:r>
              <w:rPr>
                <w:sz w:val="22"/>
                <w:szCs w:val="22"/>
                <w:lang w:val="tt-RU"/>
              </w:rPr>
              <w:t>. Ике гамәлле мәсьәләләр чишүгә әзерл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2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5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Вычитание из числа 10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 саныннан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6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ычитание из чисел 8,9,10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,9, 10 саннарыннан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2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7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Единицы массы (килограмм), вместимости (литр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</w:rPr>
              <w:t>Килограмм</w:t>
            </w:r>
            <w:r>
              <w:rPr>
                <w:sz w:val="22"/>
                <w:szCs w:val="22"/>
                <w:lang w:val="tt-RU"/>
              </w:rPr>
              <w:t>” төшенчәсе кер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8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Литр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tt-RU"/>
              </w:rPr>
              <w:t>Л</w:t>
            </w:r>
            <w:r>
              <w:rPr>
                <w:sz w:val="22"/>
                <w:szCs w:val="22"/>
              </w:rPr>
              <w:t>итр»</w:t>
            </w:r>
            <w:r>
              <w:rPr>
                <w:sz w:val="22"/>
                <w:szCs w:val="22"/>
                <w:lang w:val="tt-RU"/>
              </w:rPr>
              <w:t xml:space="preserve"> төшенчәсе кер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4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Таблица сложения в пределах 10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Сложение чисел первого десятка </w:t>
            </w:r>
            <w:r>
              <w:rPr>
                <w:sz w:val="22"/>
                <w:szCs w:val="22"/>
                <w:lang w:val="tt-RU"/>
              </w:rPr>
              <w:t>. Кушу таблицасы.Беренче дистә саннарын куш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0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ние чисел первого десятка</w:t>
            </w:r>
            <w:r>
              <w:rPr>
                <w:sz w:val="22"/>
                <w:szCs w:val="22"/>
                <w:lang w:val="tt-RU"/>
              </w:rPr>
              <w:t>. Кушу таблицасы.Беренче дистә саннарын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Взаимосвязь действий сложения и вычитани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ение и вычитание чисел первого десятка</w:t>
            </w:r>
            <w:r>
              <w:rPr>
                <w:sz w:val="22"/>
                <w:szCs w:val="22"/>
                <w:lang w:val="tt-RU"/>
              </w:rPr>
              <w:t>. Кушу һәм алу арасында бәйләнеш. Беренче дистә саннарын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Названия и последовательность чисел от 10 до 20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10 </w:t>
            </w:r>
            <w:r>
              <w:rPr>
                <w:sz w:val="22"/>
                <w:szCs w:val="22"/>
                <w:lang w:val="tt-RU"/>
              </w:rPr>
              <w:t>нан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tt-RU"/>
              </w:rPr>
              <w:t xml:space="preserve"> гә кадәрге санн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3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Десятичный состав двузначных чисе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Образование чисел из одного десятка и нескольких единиц .Запись и чтение чисел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ер д</w:t>
            </w:r>
            <w:r>
              <w:rPr>
                <w:sz w:val="22"/>
                <w:szCs w:val="22"/>
              </w:rPr>
              <w:t xml:space="preserve">истә һәм </w:t>
            </w:r>
            <w:r>
              <w:rPr>
                <w:sz w:val="22"/>
                <w:szCs w:val="22"/>
                <w:lang w:val="tt-RU"/>
              </w:rPr>
              <w:t xml:space="preserve">берничә </w:t>
            </w:r>
            <w:r>
              <w:rPr>
                <w:sz w:val="22"/>
                <w:szCs w:val="22"/>
              </w:rPr>
              <w:t>берәмлек</w:t>
            </w:r>
            <w:r>
              <w:rPr>
                <w:sz w:val="22"/>
                <w:szCs w:val="22"/>
                <w:lang w:val="tt-RU"/>
              </w:rPr>
              <w:t>тән саннарның ясалышы. Саннарны уку һәм я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Геометрические величины 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4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sz w:val="22"/>
                <w:szCs w:val="22"/>
                <w:lang w:eastAsia="ar-SA"/>
              </w:rPr>
              <w:t>Геометрические величины и их измерение</w:t>
            </w:r>
            <w:r>
              <w:rPr>
                <w:i/>
                <w:sz w:val="22"/>
                <w:szCs w:val="22"/>
                <w:lang w:val="tt-RU" w:eastAsia="ar-SA"/>
              </w:rPr>
              <w:t>.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еометрик фигуралар. Озынлык үлчәү.</w:t>
            </w:r>
            <w:r>
              <w:rPr>
                <w:sz w:val="22"/>
                <w:szCs w:val="22"/>
              </w:rPr>
              <w:t>Дециметр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и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 и вычитания, основанные на знании нумерации чисел</w:t>
            </w:r>
            <w:r>
              <w:rPr>
                <w:sz w:val="22"/>
                <w:szCs w:val="22"/>
                <w:lang w:val="tt-RU"/>
              </w:rPr>
              <w:t>. Н</w:t>
            </w:r>
            <w:r>
              <w:rPr>
                <w:sz w:val="22"/>
                <w:szCs w:val="22"/>
              </w:rPr>
              <w:t>умераци</w:t>
            </w:r>
            <w:r>
              <w:rPr>
                <w:sz w:val="22"/>
                <w:szCs w:val="22"/>
                <w:lang w:val="tt-RU"/>
              </w:rPr>
              <w:t>ягә нигезләнгән кушу һәм алу очраклары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3ч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Таблица сложения в пределах 10. Сложение и вычитание в пределах </w:t>
            </w:r>
            <w:r>
              <w:rPr>
                <w:i/>
                <w:sz w:val="22"/>
                <w:szCs w:val="22"/>
                <w:lang w:val="tt-RU" w:eastAsia="ar-SA"/>
              </w:rPr>
              <w:t>20</w:t>
            </w:r>
            <w:r>
              <w:rPr>
                <w:i/>
                <w:sz w:val="22"/>
                <w:szCs w:val="22"/>
                <w:lang w:eastAsia="ar-SA"/>
              </w:rPr>
              <w:t xml:space="preserve"> без перехода через десяток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одготовка к изучению таблицы сложения в пределах 20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 эчендә саннарны кушу таблицасын өйрәнүгә әзерл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я с числами от 1 до 20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дән 20 гә кадәр саннарны кушу һәм алу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8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Таблицы сложения в пределах 20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 эчендә саннарны кушу таблиц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Работа с информацией-3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Сопоставление информации, представленной в разных видах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Подготовка к введению задач в два действия</w:t>
            </w:r>
            <w:r>
              <w:rPr>
                <w:sz w:val="22"/>
                <w:szCs w:val="22"/>
                <w:lang w:val="tt-RU"/>
              </w:rPr>
              <w:t xml:space="preserve">. Ике гамәлле мәсьәләләрне кертүгә әзерле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0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Ознакомление с задачей в два действия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ке гамәлле мәсьәләләр белән таныш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8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2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 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Ике гамәлле мәсьәләләр чишү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рифметические действия-9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Рациональные приёмы вычислений (перестановка и группировка слагаемых</w:t>
            </w:r>
            <w:r>
              <w:rPr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Таблицы сложения в пределах 2</w:t>
            </w:r>
            <w:r>
              <w:rPr>
                <w:sz w:val="22"/>
                <w:szCs w:val="22"/>
                <w:lang w:val="tt-RU"/>
              </w:rPr>
              <w:t xml:space="preserve">0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tt-RU"/>
              </w:rPr>
              <w:t xml:space="preserve"> эчендә таблица буенча кушу. Дистә аша чыкмыйча кушу һәм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Общий приём сложения однозначных чисел с переходом через десяток</w:t>
            </w:r>
            <w:r>
              <w:rPr>
                <w:sz w:val="22"/>
                <w:szCs w:val="22"/>
                <w:lang w:val="tt-RU"/>
              </w:rPr>
              <w:t>. Дистә аша чыгып кушу алым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Случаи сложения □+2, □+3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2, □+3</w:t>
            </w:r>
            <w:r>
              <w:rPr>
                <w:sz w:val="22"/>
                <w:szCs w:val="22"/>
                <w:lang w:val="tt-RU"/>
              </w:rPr>
              <w:t xml:space="preserve"> тибындагы куш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5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вида □+4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tt-RU"/>
              </w:rPr>
              <w:t>4 тибындагы куш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вида □+5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tt-RU"/>
              </w:rPr>
              <w:t>5 тибындагы ку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вида □+6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tt-RU"/>
              </w:rPr>
              <w:t>6 тибындагы ку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вида □+7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tt-RU"/>
              </w:rPr>
              <w:t>7 тибындагы ку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вида □+8, □+9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tt-RU"/>
              </w:rPr>
              <w:t>8,</w:t>
            </w:r>
            <w:r>
              <w:rPr>
                <w:sz w:val="22"/>
                <w:szCs w:val="22"/>
              </w:rPr>
              <w:t xml:space="preserve"> □+9</w:t>
            </w:r>
            <w:r>
              <w:rPr>
                <w:sz w:val="22"/>
                <w:szCs w:val="22"/>
                <w:lang w:val="tt-RU"/>
              </w:rPr>
              <w:t xml:space="preserve"> тибындагы ку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чное сложение и вычитание чисел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tt-RU"/>
              </w:rPr>
              <w:t xml:space="preserve"> эчендә кушу таблиц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информацией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Табличная форма представления информ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и выражений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Дистә аша чыгып кушуга мисаллар һәм мәсьәләлә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1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2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по теме «Табличное сложение 20»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tt-RU"/>
              </w:rPr>
              <w:t xml:space="preserve"> эчендә таблица буенча кушу”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3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eastAsia="ar-SA"/>
              </w:rPr>
              <w:t>Числовое выр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приёмы вычитания с переходом через десяток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истә аша чыгып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1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2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6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3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4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5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6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ида 17-□, 18-□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7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,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-□</w:t>
            </w:r>
            <w:r>
              <w:rPr>
                <w:sz w:val="22"/>
                <w:szCs w:val="22"/>
                <w:lang w:val="tt-RU"/>
              </w:rPr>
              <w:t xml:space="preserve">  тибындагы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по теме «Табличное сложение и вычитание»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20 эчендә саннарны кушу һәм алу”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сложения</w:t>
            </w:r>
            <w:r>
              <w:rPr>
                <w:sz w:val="22"/>
                <w:szCs w:val="22"/>
                <w:lang w:val="tt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 эчендә кушу т</w:t>
            </w:r>
            <w:r>
              <w:rPr>
                <w:sz w:val="22"/>
                <w:szCs w:val="22"/>
              </w:rPr>
              <w:t>аблица</w:t>
            </w:r>
            <w:r>
              <w:rPr>
                <w:sz w:val="22"/>
                <w:szCs w:val="22"/>
                <w:lang w:val="tt-RU"/>
              </w:rPr>
              <w:t>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Измерение длины от</w:t>
              <w:softHyphen/>
              <w:t>резка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 десятками. Круглые числ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ецимет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нарлап санау. Түгәрәк саннар.</w:t>
            </w:r>
            <w:r>
              <w:rPr>
                <w:sz w:val="22"/>
                <w:szCs w:val="22"/>
              </w:rPr>
              <w:t xml:space="preserve">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2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Взаимосвязь действий сложения и вычит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 обобщение знаний по теме «Табличное сложение и вычитание»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20 эчендә таблица буенча кушу һәм алу” темасын ныгыту, йомгак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Еллык д</w:t>
            </w:r>
            <w:r>
              <w:rPr>
                <w:b/>
                <w:sz w:val="22"/>
                <w:szCs w:val="22"/>
              </w:rPr>
              <w:t>иагности</w:t>
            </w:r>
            <w:r>
              <w:rPr>
                <w:b/>
                <w:sz w:val="22"/>
                <w:szCs w:val="22"/>
                <w:lang w:val="tt-RU"/>
              </w:rPr>
              <w:t>к э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Т</w:t>
            </w:r>
            <w:r>
              <w:rPr>
                <w:b/>
                <w:sz w:val="22"/>
                <w:szCs w:val="22"/>
              </w:rPr>
              <w:t>екстовы</w:t>
            </w:r>
            <w:r>
              <w:rPr>
                <w:b/>
                <w:sz w:val="22"/>
                <w:szCs w:val="22"/>
                <w:lang w:val="tt-RU"/>
              </w:rPr>
              <w:t>е</w:t>
            </w:r>
            <w:r>
              <w:rPr>
                <w:b/>
                <w:sz w:val="22"/>
                <w:szCs w:val="22"/>
              </w:rPr>
              <w:t xml:space="preserve"> задачи-1ч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та өстендә эш. Мәсьәләлә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27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о теме «Геометрические фигуры. Измерение длины»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Геометрик фигуралар. Озынлык үлчәү»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информацией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28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ar-SA"/>
              </w:rPr>
              <w:t>Виды информации: текст, рисунок, схема, символьная запись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агыштыруга мәсьәләләр чи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2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о теме «Килограмм»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илограмм»</w:t>
            </w:r>
            <w:r>
              <w:rPr>
                <w:sz w:val="22"/>
                <w:szCs w:val="22"/>
                <w:lang w:val="tt-RU"/>
              </w:rPr>
              <w:t xml:space="preserve">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информацией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0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вторение зависимости между компонентами. Решение задач изученных видов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омпонентлар арасында бәйләнешне кабатлау. Өйрәнелгән төрдәге мәсьәләләрне чишү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чное  вычитание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 эчендә алу  т</w:t>
            </w:r>
            <w:r>
              <w:rPr>
                <w:sz w:val="22"/>
                <w:szCs w:val="22"/>
              </w:rPr>
              <w:t>аблица</w:t>
            </w:r>
            <w:r>
              <w:rPr>
                <w:sz w:val="22"/>
                <w:szCs w:val="22"/>
                <w:lang w:val="tt-RU"/>
              </w:rPr>
              <w:t>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ие величины-1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2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eastAsia="ar-SA"/>
              </w:rPr>
              <w:t>Геометрические величины и их измерение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Геометрик фигуралар. Озынлык үлчәү» темас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olor w:val="000000"/>
      <w:spacing w:val="-2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2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ntStyle89">
    <w:name w:val="Font Style89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3:39:00Z</dcterms:created>
  <dc:creator>Дом</dc:creator>
  <dc:description/>
  <cp:keywords/>
  <dc:language>en-US</dc:language>
  <cp:lastModifiedBy>User-pc</cp:lastModifiedBy>
  <cp:lastPrinted>2020-09-11T06:34:00Z</cp:lastPrinted>
  <dcterms:modified xsi:type="dcterms:W3CDTF">2020-11-15T15:50:00Z</dcterms:modified>
  <cp:revision>4</cp:revision>
  <dc:subject/>
  <dc:title/>
</cp:coreProperties>
</file>